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曾经申报领取过住房补贴，现因职务提升、工作变动导致住房补贴金额发生变化的职工，填写“长沙市职工住房补贴异动申请表”；其他职工均填写“长沙市职工住房补贴申请表”，包括从异地调来的，部队转业的职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并不是所有职工都需填表申报。已购有福利房或</w:t>
      </w:r>
      <w:r>
        <w:rPr>
          <w:rFonts w:eastAsia="仿宋_GB2312" w:ascii="仿宋_GB2312" w:hAnsi="仿宋_GB2312"/>
          <w:sz w:val="30"/>
          <w:szCs w:val="30"/>
        </w:rPr>
        <w:t>199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前有私房且面积超过户控标准的职工，即不享受住房补贴的职工，不需要填表申报；原来已经申报领取过，现职务没有提升，补贴金额没有发生变动的职工，也不需要填表申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“长沙市职工住房补贴申请表”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申报序号：由单位经办人填写，从</w:t>
      </w:r>
      <w:r>
        <w:rPr>
          <w:rFonts w:eastAsia="仿宋_GB2312" w:ascii="仿宋_GB2312" w:hAnsi="仿宋_GB2312"/>
          <w:sz w:val="30"/>
          <w:szCs w:val="30"/>
        </w:rPr>
        <w:t>0001</w:t>
      </w:r>
      <w:r>
        <w:rPr>
          <w:rFonts w:ascii="仿宋_GB2312" w:hAnsi="仿宋_GB2312" w:eastAsia="仿宋_GB2312"/>
          <w:sz w:val="30"/>
          <w:szCs w:val="30"/>
        </w:rPr>
        <w:t>号开始往下编写，每位职工对应唯一一个序号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申报单位：填写本单位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软件编号：由单位经办人填写。系统软件开发完成后，每个单位会对应一个软件编号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行政职务、技术职称：行政职务和技术职称只填一个，行政岗位的填写行政职务，技术岗位填写技术职称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参加工作时间、退休时间：还没退休的，“退休时间”一栏不填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大专以上学龄：大专以上学历毕业后马上参加工作的，大专以上学龄计算工龄；若毕业后在家待业了几年，再参加工作的，则大专以上学龄不计算工龄，此栏不填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入伍时间、转业时间：不是军转干部的，不填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备注：对一些特殊情况进行说明，如：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离异；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再婚；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去世；配偶于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去世；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从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市调入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已有住房情况：填夫妻双方的房产，产权人、房屋坐落及房号、建筑面积按产权证写。产权类别按产权证上写，主要由房改、经适、集资、私房。取得方式有房改购买、集资、单位自建经适、二手购买、继承、自建、商品价购买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申请补贴情况：由单位填写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个人承诺书：申报职工认真阅读后填写，夫妻双方签名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、申报单位意见：申报单位填写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、上级主管部门意见：二级机构需由上级主管部门签署意见。一级机构无需填此栏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、配偶单位意见：配偶在行政事业单位、国有企业（包括改制前为国有企业）工作的职工，需到配偶单位签署意见。配偶无工作单位的，可不填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、附件粘贴：将身份证复印件、离婚证等相关资料粘贴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“长沙市职工住房补贴异地申请表”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职工本人情况、配偶情况、原配偶情况：与“申请表”的填写方法一样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申请补贴异地情况：由单位经办人填写。其中，“申请异地原因”一栏要详细写明申请异地的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38:00Z</dcterms:created>
  <dc:creator>user</dc:creator>
  <dc:description/>
  <cp:keywords/>
  <dc:language>en-US</dc:language>
  <cp:lastModifiedBy>微软用户</cp:lastModifiedBy>
  <dcterms:modified xsi:type="dcterms:W3CDTF">2014-08-26T07:38:00Z</dcterms:modified>
  <cp:revision>2</cp:revision>
  <dc:subject/>
  <dc:title>填表说明</dc:title>
</cp:coreProperties>
</file>